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Memory 5032</w:t>
      </w:r>
    </w:p>
    <w:p>
      <w:pPr>
        <w:pStyle w:val="Normal"/>
        <w:rPr/>
      </w:pPr>
      <w:r>
        <w:rPr>
          <w:sz w:val="28"/>
          <w:szCs w:val="28"/>
        </w:rPr>
        <w:t>I moved back to London in the 80s and I was living in a house that was divided up into two separate flats.  I met Bruce there and I wound up having a relationship with him.  He was a couple years younger than I was but totally devoted to me, a great guy.  I was totally attracted to him, too, but at the time I didn’t realize how attractive he was.  I didn’t appreciate his good qualities.  To me, because he was 18 and I was 21, he felt like this puppy dog who just followed me everywhere and did whatever I wanted. We just clicked.   We could do anything and have a great time.  I lived there for a good, solid year. Their school system is different so he was going off to college soon, but he was living in London because it was his gap year [year between high school and college].  When he left, he did not want to go to school.  He wanted to stay with me.  He said he was so in love with me and all this stuff.  At this point, I did love him but I just thought we were too young to make any kind of commitment.  I just didn’t think it was right for him not to get educated.  I encouraged him to go to school and he did but things changed after that. At some point, I decided that I thought he had an affair.  Rather than talk about it, I just packed up all my stuff and moved back to the States without telling him.  He was shocked.  Later, when I returned to England, I met up with him one time. We met each other with our mutual friends but he would not be alone with me.  I don’t know why but it was strange.  I guess he was afraid of what was going to happen or something.  I do regret leaving and I think that it was a big mistake.  He might have been the right person for me.  I’ve tried to get in touch with him since but I lost track of him about ten years ago.  In the last five years, I’ve suddenly had the urge to find him.  That’s something I wonder abou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0:53:00Z</dcterms:created>
  <dc:creator>Subject Account</dc:creator>
  <dc:description/>
  <cp:keywords/>
  <dc:language>en-US</dc:language>
  <cp:lastModifiedBy>Subject Account</cp:lastModifiedBy>
  <dcterms:modified xsi:type="dcterms:W3CDTF">2005-07-21T00:53:00Z</dcterms:modified>
  <cp:revision>1</cp:revision>
  <dc:subject/>
  <dc:title>Memory 5032</dc:title>
</cp:coreProperties>
</file>